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Health Ed</w:t>
        <w:tab/>
        <w:tab/>
        <w:tab/>
        <w:tab/>
        <w:t>Nombre______________________________________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 xml:space="preserve">Soda </w:t>
        <w:tab/>
        <w:tab/>
        <w:tab/>
        <w:tab/>
        <w:tab/>
        <w:t>Date______________Block_______________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Comprehension Questions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ow much has soda consumption increased over the past 50 years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rite the size increases over time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hat drink has soda replaced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Explain why this is a huge problem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hy are kids smaller in high school than in years before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hat does prolonged and excessive soda drinking do to your body and overall health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ow many gallons of soda is consumed by males?  Females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hy is diet soda no better than regular soda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hy should you limit the length of time you are drinking soda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 xml:space="preserve">Why is bottle water no always the best choice when you want to hydrate your body? 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Explain why Mountain Dew is deadly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hy is reduced calcium during critical bone growing building years put you are risk for?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10:00Z</dcterms:created>
  <dc:creator>ddominguez</dc:creator>
  <dc:description/>
  <cp:keywords/>
  <dc:language>en-US</dc:language>
  <cp:lastModifiedBy>ddominguez</cp:lastModifiedBy>
  <cp:lastPrinted>2009-10-06T10:30:00Z</cp:lastPrinted>
  <dcterms:modified xsi:type="dcterms:W3CDTF">2009-10-12T15:10:00Z</dcterms:modified>
  <cp:revision>2</cp:revision>
  <dc:subject/>
  <dc:title/>
</cp:coreProperties>
</file>